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  <w:t>Rasini schimbatoare de ioni tip PUROLITE C 100 Na pentru instalatiile de dedurizare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it-IT" w:eastAsia="en-US"/>
        </w:rPr>
        <w:t>apartinand Sectiei Chimice din cadrul CTE Bucuresti Ve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671"/>
        <w:gridCol w:w="709"/>
        <w:gridCol w:w="709"/>
        <w:gridCol w:w="992"/>
        <w:gridCol w:w="1134"/>
        <w:gridCol w:w="850"/>
      </w:tblGrid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UMIRE MIJLOC DE MASURAR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ationit puternic acid PUROLITE C 100 Na sau echival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 echipamentelor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– 60 zile calendaristice de la data semnarii contractului de ambele par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Perioada de garantie tehnica este de 5 ani de la introducerea schimbatorilor de ioni in filtre si punerea in functiu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Garantia de buna executie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( 5%)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 – conform model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   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) </w:t>
            </w:r>
            <w:r>
              <w:rPr>
                <w:rFonts w:cs="Arial" w:ascii="Arial" w:hAnsi="Arial"/>
                <w:sz w:val="16"/>
                <w:szCs w:val="16"/>
              </w:rPr>
              <w:t>virament bancar in contul beneficiarului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GB"/>
              </w:rPr>
              <w:t xml:space="preserve">scrisoare de garanţie emisa de instituţii de credit bancare sau de instituţii financiare nebancare din România sau din alt stat;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u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rezentat în original de că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Valabilitatea instrumentului de garantare trebuie sa depaseasca cu minim 30 de zile termenul de livrare a produselor. In cazul in care furnizorul intarzie livrarea produselor, valabilitatea instrumentului de garantare se va prelungi  corespunzator)</w:t>
            </w:r>
            <w:r>
              <w:rPr>
                <w:rFonts w:cs="Arial" w:ascii="Arial" w:hAnsi="Arial"/>
                <w:bCs/>
                <w:sz w:val="16"/>
                <w:szCs w:val="16"/>
                <w:lang w:val="it-IT" w:eastAsia="en-US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epunerea la casieria achizitorului, în numerar, în cazul în care valoarea garanţiei de bună</w:t>
            </w:r>
          </w:p>
          <w:p>
            <w:pPr>
              <w:pStyle w:val="TextBody"/>
              <w:spacing w:before="0" w:after="0"/>
              <w:ind w:left="108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ecuţie este mai mică de 5.000 lei; sau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ro-RO" w:eastAsia="en-US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  <w:t>d) prin combinarea a două sau mai multe dintre modalităţile de constituire prevăzute la lit. a)-c)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 se va specifica modalitatea de constituire a garantiei de buna executie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 beneficiar – CET V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4-04-05T09:04:00Z</cp:lastPrinted>
  <dcterms:modified xsi:type="dcterms:W3CDTF">2024-06-04T04:32:00Z</dcterms:modified>
  <cp:revision>1096</cp:revision>
  <dc:subject/>
  <dc:title>DENUMIRE PRODUS</dc:title>
</cp:coreProperties>
</file>